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lletin à renvoyer pour le 20 février 2021 à </w:t>
      </w:r>
      <w:hyperlink r:id="rId2">
        <w:r>
          <w:rPr>
            <w:rStyle w:val="InternetLink"/>
            <w:rFonts w:cs="Calibri"/>
            <w:sz w:val="24"/>
            <w:szCs w:val="24"/>
            <w:shd w:fill="FFFFFF" w:val="clear"/>
          </w:rPr>
          <w:t>jacfocant54@gmail.com</w:t>
        </w:r>
      </w:hyperlink>
      <w:r>
        <w:rPr>
          <w:rFonts w:cs="Calibri"/>
          <w:color w:val="323130"/>
          <w:sz w:val="24"/>
          <w:szCs w:val="24"/>
          <w:shd w:fill="FFFFFF" w:val="clear"/>
        </w:rPr>
        <w:t xml:space="preserve"> </w:t>
      </w:r>
      <w:r>
        <w:rPr>
          <w:rFonts w:cs="Calibri"/>
          <w:sz w:val="24"/>
          <w:szCs w:val="24"/>
        </w:rPr>
        <w:t xml:space="preserve">ou à </w:t>
      </w:r>
      <w:hyperlink r:id="rId3">
        <w:r>
          <w:rPr>
            <w:rStyle w:val="InternetLink"/>
            <w:rFonts w:cs="Calibri"/>
            <w:sz w:val="24"/>
            <w:szCs w:val="24"/>
          </w:rPr>
          <w:t>aurore_mourette@hotmail.com</w:t>
        </w:r>
      </w:hyperlink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x littéraire Richelieu de la francophonie - PLR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Édition 2021 </w:t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  <w:lang w:val="en-US" w:eastAsia="en-US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1289050" cy="1247775"/>
            <wp:effectExtent l="0" t="0" r="0" b="0"/>
            <wp:docPr id="1" name="Imag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55" w:type="dxa"/>
        <w:jc w:val="left"/>
        <w:tblInd w:w="-12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698"/>
        <w:gridCol w:w="2401"/>
        <w:gridCol w:w="3497"/>
        <w:gridCol w:w="1959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F Pro Display Light" w:ascii="SF Pro Display Light" w:hAnsi="SF Pro Display Light"/>
                <w:b/>
                <w:bCs/>
                <w:sz w:val="27"/>
                <w:szCs w:val="27"/>
                <w:lang w:eastAsia="fr-FR"/>
              </w:rPr>
              <w:t>Kaouter</w:t>
              <w:br/>
              <w:t>Adimi</w:t>
              <w:br/>
            </w:r>
            <w:r>
              <w:rPr>
                <w:rFonts w:eastAsia="Times New Roman" w:cs="SF Pro Display Light" w:ascii="SF Pro Display Light" w:hAnsi="SF Pro Display Light"/>
                <w:sz w:val="20"/>
                <w:szCs w:val="20"/>
                <w:lang w:eastAsia="fr-FR"/>
              </w:rPr>
              <w:t>Algérie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F Pro Display Light" w:ascii="SF Pro Display Light" w:hAnsi="SF Pro Display Light"/>
                <w:b/>
                <w:bCs/>
                <w:sz w:val="27"/>
                <w:szCs w:val="27"/>
                <w:lang w:eastAsia="fr-FR"/>
              </w:rPr>
              <w:t>Santiago H.</w:t>
              <w:br/>
              <w:t>Amigorena</w:t>
              <w:br/>
            </w:r>
            <w:r>
              <w:rPr>
                <w:rFonts w:eastAsia="Times New Roman" w:cs="SF Pro Display Light" w:ascii="SF Pro Display Light" w:hAnsi="SF Pro Display Light"/>
                <w:sz w:val="20"/>
                <w:szCs w:val="20"/>
                <w:lang w:eastAsia="fr-FR"/>
              </w:rPr>
              <w:t>Argentine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F Pro Display Light" w:ascii="SF Pro Display Light" w:hAnsi="SF Pro Display Light"/>
                <w:b/>
                <w:bCs/>
                <w:sz w:val="27"/>
                <w:szCs w:val="27"/>
                <w:lang w:eastAsia="fr-FR"/>
              </w:rPr>
              <w:t>Beata Umubeyeyi</w:t>
              <w:br/>
              <w:t>Mairesse</w:t>
              <w:br/>
            </w:r>
            <w:r>
              <w:rPr>
                <w:rFonts w:eastAsia="Times New Roman" w:cs="SF Pro Display Light" w:ascii="SF Pro Display Light" w:hAnsi="SF Pro Display Light"/>
                <w:sz w:val="20"/>
                <w:szCs w:val="20"/>
                <w:lang w:eastAsia="fr-FR"/>
              </w:rPr>
              <w:t>Rwanda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F Pro Display Light" w:ascii="SF Pro Display Light" w:hAnsi="SF Pro Display Light"/>
                <w:b/>
                <w:bCs/>
                <w:sz w:val="27"/>
                <w:szCs w:val="27"/>
                <w:lang w:eastAsia="fr-FR"/>
              </w:rPr>
              <w:t>Georgia</w:t>
              <w:br/>
              <w:t>Makhlouf</w:t>
              <w:br/>
            </w:r>
            <w:r>
              <w:rPr>
                <w:rFonts w:eastAsia="Times New Roman" w:cs="SF Pro Display Light" w:ascii="SF Pro Display Light" w:hAnsi="SF Pro Display Light"/>
                <w:sz w:val="20"/>
                <w:szCs w:val="20"/>
                <w:lang w:eastAsia="fr-FR"/>
              </w:rPr>
              <w:t>Liba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2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680"/>
        <w:gridCol w:w="2134"/>
        <w:gridCol w:w="2990"/>
        <w:gridCol w:w="1751"/>
      </w:tblGrid>
      <w:tr>
        <w:trPr/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F Pro Display Light" w:hAnsi="SF Pro Display Light" w:eastAsia="Times New Roman" w:cs="SF Pro Display Light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SF Pro Display Light" w:ascii="SF Pro Display Light" w:hAnsi="SF Pro Display Light"/>
                <w:b/>
                <w:bCs/>
                <w:color w:val="FF0000"/>
                <w:sz w:val="20"/>
                <w:szCs w:val="20"/>
                <w:lang w:eastAsia="fr-FR"/>
              </w:rPr>
              <w:t>Les Petits de Décembre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F Pro Display Light" w:hAnsi="SF Pro Display Light" w:eastAsia="Times New Roman" w:cs="SF Pro Display Light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SF Pro Display Light" w:ascii="SF Pro Display Light" w:hAnsi="SF Pro Display Light"/>
                <w:b/>
                <w:bCs/>
                <w:color w:val="FF0000"/>
                <w:sz w:val="20"/>
                <w:szCs w:val="20"/>
                <w:lang w:eastAsia="fr-FR"/>
              </w:rPr>
              <w:t>Le Ghetto intérieur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F Pro Display Light" w:hAnsi="SF Pro Display Light" w:eastAsia="Times New Roman" w:cs="SF Pro Display Light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SF Pro Display Light" w:ascii="SF Pro Display Light" w:hAnsi="SF Pro Display Light"/>
                <w:b/>
                <w:bCs/>
                <w:color w:val="FF0000"/>
                <w:sz w:val="20"/>
                <w:szCs w:val="20"/>
                <w:lang w:eastAsia="fr-FR"/>
              </w:rPr>
              <w:t>Tous tes enfants dispersés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F Pro Display Light" w:hAnsi="SF Pro Display Light" w:eastAsia="Times New Roman" w:cs="SF Pro Display Light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SF Pro Display Light" w:ascii="SF Pro Display Light" w:hAnsi="SF Pro Display Light"/>
                <w:b/>
                <w:bCs/>
                <w:color w:val="FF0000"/>
                <w:sz w:val="20"/>
                <w:szCs w:val="20"/>
                <w:lang w:eastAsia="fr-FR"/>
              </w:rPr>
              <w:t>Port-au-Prince</w:t>
              <w:br/>
              <w:t>Aller-Retou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e du Club de ………………………………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bre de participants 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re choix 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arques éventuelle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erci pour votre participation,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L’équipe dinantaise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F Pro Display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focant54@gmail.com" TargetMode="External"/><Relationship Id="rId3" Type="http://schemas.openxmlformats.org/officeDocument/2006/relationships/hyperlink" Target="mailto:aurore_mourette@hot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google.be/imgres?imgurl=http%3A%2F%2Fwww.richelieurope.eu%2Flogorie.jpg&amp;imgrefurl=http%3A%2F%2Fwww.richelieurope.eu%2F&amp;docid=3Buf6szw3UVTRM&amp;tbnid=-NmQRlFf92DPoM%3A&amp;w=252&amp;h=244&amp;bih=760&amp;biw=1440&amp;ved=0ahUKEwjFur7pjejMAhXGuRQKHYyACl0QxiAIAg&amp;iact=c&amp;ictx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3:00Z</dcterms:created>
  <dc:creator>Admin</dc:creator>
  <dc:description/>
  <cp:keywords/>
  <dc:language>en-US</dc:language>
  <cp:lastModifiedBy>Francois Gyselinck</cp:lastModifiedBy>
  <cp:lastPrinted>2016-07-02T19:27:00Z</cp:lastPrinted>
  <dcterms:modified xsi:type="dcterms:W3CDTF">2020-12-11T10:33:00Z</dcterms:modified>
  <cp:revision>4</cp:revision>
  <dc:subject/>
  <dc:title/>
</cp:coreProperties>
</file>